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zdělávací obor: Přírodopis – minimální doporučená úrov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Ročník: 8. 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  <w:gridCol w:w="3969"/>
        <w:gridCol w:w="1559"/>
      </w:tblGrid>
      <w:tr>
        <w:trPr>
          <w:tblHeader w:val="true"/>
          <w:trHeight w:val="8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</w:t>
            </w:r>
          </w:p>
          <w:p>
            <w:pPr>
              <w:pStyle w:val="Heading2"/>
              <w:jc w:val="center"/>
              <w:rPr/>
            </w:pPr>
            <w:r>
              <w:rPr/>
              <w:t>Mezipředm. vztahy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</w:t>
            </w:r>
            <w:r>
              <w:rPr/>
              <w:t>Projekty a ku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á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umí zařadit člověka do systému živočišné říše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popíše znaky biologické příbuznosti a společenské odlišnosti člověka a ostatních živočich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jmenuje základní vývojové stupně fylogenetického vývoje člověka, stručně popíš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liší lidské rasy a jejich charakteristické znaky podle obrázkové předloh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  <w:t>charakterizuje živočišnou buňku a vyjmenuje základní buněčné organe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píše lidské tělo, pojmenuje jeho čá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určí polohu orgánů a orgánových soustav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důvodní svou odpovědnost za zachovávání zdraví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popíše stavbu a funkci  a význam kůže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ná zásady správné péče o kůži, ochrany kůže před poškozením, objasní rizika nadměrného slun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ede příklady poranění a onemocnění kůže, umí poskytnout  první pomoc při poranění kůž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objasni význam kostry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píše vnější stavbu kosti, rozeznává typy k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jmenovává a lokalizuje hlavní části lidské kost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rozliší správné a vadné držení těla, způsoby prev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mí přivolat první pomoci při úrazech pohybového apará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jmenuje potraviny důležité pro růst a správnou funkci kost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bjasní význam svalů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popíše funkci svalu a jeho upevnění ke kostř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dle vyobrazení vyjmenuje základní lidské sva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ede význam zdravého pohybového režimu a pohybové soustavy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objasní význam oběhové soustavy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ede význam a složení krve a jejich jednotlivých slože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popíše stavbu srdce, rozezná druhy cé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světlí činnost srdce a podle obrazového materiálu jednoduše popíše krevní obě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umí přivolat první pomoc při zástavě krevního oběhu, umí ošetřit tepenné a žilní krvác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ede příklady vlivů nesprávného životního stylu na výskyt chorob srdce a cév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objasní význam dýchací soustavy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dle obrázku popíše základní orgány dýchací sousta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zhodnotí dopad kouření a znečištěného životního prostředí na funkci dýchacích cest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bjasní význam vylučovací soustavy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mocí vyobrazení pojmenuje jednotlivé části vylučovací sousta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objasni základní funkci ledv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světli význam správného pitného režimu pro správnou funkci vylučovací soustav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objasní význam trávicí soustavy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dle vyobrazení popíše jednotlivé části trávicí sousta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hodnotí význam chrupu a ústní dutiny pro správnou funkci trávicí soustavy, umí správně pečovat o chr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ysvětli zásady správné výživy, objasní rizika obezity, podvýživ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bjasní význam  nervové soustavy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píše stavbu a funkci neuro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bjasní důležitost  mozku pro fungování celého tě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ná nebezpečí užívání návykových látek a jejich vliv na nervovou sousta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píše proces učení (paměť, zapomínání…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zdůvodni význam spánku, odpočinku a relaxace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objasní význam hormonů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vyjmenuje vybrané žlázy s vnitřním vyměšováním, pomocí vyobrazení ukáže jejich umístění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popíše účinky vybraných hormonů (růstového hormonu,  inzulinu, adrenalinu a pohlavních hormonů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ede příklady poruch v tvorbě a činnosti hormon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jmenuje lidské smysly a zhodnotí jejich význam pro plnohodnotný lidský živ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píše za pomocí vyobrazení jednotlivá smyslová ústrojí a objasní jejich funk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ádí příklady poruch jednotlivých smyslových orgánů, uvede možnosti ochrany smyslových orgánů před poškozením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bjasni funkci pohlavní soustavy muže a ženy, uvede její význa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pojmenuje a pomocí vyobrazení popíše mužské a ženské pohlavní orgá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harakterizuje období puberty, rozezná prvotní a druhotné pohlavní znaky muže a že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popíše průběh menstruace, příznaky těhotenství, jeho vliv na život že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světlí způsob oploz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bjasní vznik a vývin nového jedince od početí až do stář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vede způsoby prevence před pohlavně přenosnými nemocemi, AI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uvede rizika nechtěného těhotenství,  umělého přerušení těhoten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vyjmenuje vybrané druhy  antikoncepce a orientuje se v jejich vhodnosti a spolehlivost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jmenuje a charakterizuje jednotlivé etapy lidského života, etapy vývoje dítě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ná a uplatňuje zásady společenského chování vůči těhotným ženám a matkám s dět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ná a uplatňuje zásady společenského chování ke starším lid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soudí vliv vnějšího prostředí na zdraví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ede nejčastější typy onemocnění, vysvětlí civilizační choro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ná rizika spojená s kouřením, užíváním alkoholu, drog a rizikovým sexuálním chová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mí poskytnout účinnou první pomoc při život ohrožujících stavech, umí ošetřit běžná poranění, umí zavolat rychlou zdravotnickou záchrannou služb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akování uči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voj člově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riabilita člově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ň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dské tělo – tkáně, orgány, orgánové soustav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žní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ěrná soustava - kost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hybová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ěhová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ýchací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lučovací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ávicí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vová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monální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yslová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množovací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Vývoj člově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ontogeneze, období lidského živ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lověk a zdrav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akování, shrnutí uči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EV</w:t>
            </w:r>
            <w:r>
              <w:rPr/>
              <w:t xml:space="preserve"> – zákl. podm. života, l. aktiv., probl. Ž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ě</w:t>
            </w:r>
            <w:r>
              <w:rPr>
                <w:sz w:val="24"/>
              </w:rPr>
              <w:t xml:space="preserve"> – vývoj člověk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sebepozn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b/>
              </w:rPr>
              <w:t>OSV</w:t>
            </w:r>
            <w:r>
              <w:rPr/>
              <w:t xml:space="preserve"> – poznávání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VDO</w:t>
            </w:r>
            <w:r>
              <w:rPr>
                <w:sz w:val="24"/>
              </w:rPr>
              <w:t xml:space="preserve"> – formy particip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KV</w:t>
            </w:r>
            <w:r>
              <w:rPr>
                <w:sz w:val="24"/>
              </w:rPr>
              <w:t xml:space="preserve"> – lidské vztahy</w:t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EV</w:t>
            </w:r>
            <w:r>
              <w:rPr/>
              <w:t xml:space="preserve"> – zákl. podm. živ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– zákon zachování energie, přeměna energi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Z – </w:t>
            </w:r>
            <w:r>
              <w:rPr>
                <w:sz w:val="24"/>
              </w:rPr>
              <w:t>živ. sty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v</w:t>
            </w:r>
            <w:r>
              <w:rPr>
                <w:sz w:val="24"/>
              </w:rPr>
              <w:t xml:space="preserve"> – význam posilování, udržování kondice</w:t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VZ</w:t>
            </w:r>
            <w:r>
              <w:rPr>
                <w:sz w:val="24"/>
              </w:rPr>
              <w:t xml:space="preserve"> – nebezpečí návykových látek, kouření, alkoholism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lidské aktiv. a problémy ŽP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h</w:t>
            </w:r>
            <w:r>
              <w:rPr>
                <w:sz w:val="24"/>
              </w:rPr>
              <w:t xml:space="preserve"> – oxidy, spalo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 – cukry, tuky, bílkoviny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seberegul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z – poruchy příjmu potrav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psychohygiena</w:t>
            </w:r>
          </w:p>
          <w:p>
            <w:pPr>
              <w:pStyle w:val="Heading4"/>
              <w:rPr/>
            </w:pPr>
            <w:r>
              <w:rPr>
                <w:b/>
              </w:rPr>
              <w:t>OSV</w:t>
            </w:r>
            <w:r>
              <w:rPr/>
              <w:t xml:space="preserve"> – pozná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psychohygie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– vlastnosti světla, vlastnosti zvuku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h</w:t>
            </w:r>
            <w:r>
              <w:rPr>
                <w:sz w:val="24"/>
              </w:rPr>
              <w:t xml:space="preserve"> – zásady bezpečné práce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bezpečné látky a příprav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VZ</w:t>
            </w:r>
            <w:r>
              <w:rPr>
                <w:sz w:val="24"/>
              </w:rPr>
              <w:t xml:space="preserve"> – sexualita, pohlavně přenosné choro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sebepoznání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MDV</w:t>
            </w:r>
            <w:r>
              <w:rPr>
                <w:sz w:val="24"/>
              </w:rPr>
              <w:t xml:space="preserve"> – krit. čtení, interpretace, vliv médi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kreativita, řeš. problémů, hodnoty, post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zákl. podm. života, l. aktiv., probl. ŽP, vztah čl. k prost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lerance k odlišnost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kovina kůž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itný režim, ochrana zdrojů vody, trvale udržitelný rozvo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ladomor, problémy zemí třetího světa, přístup k pitné vod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Metody, formy, nástroje, pomůck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>
          <w:sz w:val="24"/>
        </w:rPr>
      </w:pPr>
      <w:r>
        <w:rPr>
          <w:sz w:val="24"/>
        </w:rPr>
        <w:t xml:space="preserve">pozorování, zkoumání, rozbory, srovnávání, popisování a třídění přírodnin, rozlišování jejich komponen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/>
      </w:pPr>
      <w:r>
        <w:rPr>
          <w:sz w:val="24"/>
        </w:rPr>
        <w:t xml:space="preserve">práce s lupou, mikroskopem, jednoduchými určovacími klíči, založení, provedení a vyhodnocení jednoduchých pokusů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>
          <w:sz w:val="24"/>
        </w:rPr>
      </w:pPr>
      <w:r>
        <w:rPr>
          <w:sz w:val="24"/>
        </w:rPr>
        <w:t xml:space="preserve">četba, využívání pracovního sešitu, sledování médií, vyhledávání a získávání informací v literatuře, na internetu, v muzejních sbírká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>
          <w:sz w:val="24"/>
        </w:rPr>
      </w:pPr>
      <w:r>
        <w:rPr>
          <w:sz w:val="24"/>
        </w:rPr>
        <w:t>rozhovor, popisování, vysvětlování, zapisování, vyvozování, vyjadřování souvislostí, využívání zkušeností, diskuse, prezentace projekt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>
          <w:sz w:val="24"/>
        </w:rPr>
      </w:pPr>
      <w:r>
        <w:rPr>
          <w:sz w:val="24"/>
        </w:rPr>
        <w:t>řešení úkolů, problémových otázek, samostatné referáty, projek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>
          <w:sz w:val="24"/>
        </w:rPr>
      </w:pPr>
      <w:r>
        <w:rPr>
          <w:sz w:val="24"/>
        </w:rPr>
        <w:t xml:space="preserve">práce s pracovními listy, mapami, obrazy, modely, schématy, využití filmů, vide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>
          <w:sz w:val="24"/>
        </w:rPr>
      </w:pPr>
      <w:r>
        <w:rPr>
          <w:sz w:val="24"/>
        </w:rPr>
        <w:t>samostatné řešení úkolů, práce ve skupiná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>
          <w:sz w:val="24"/>
        </w:rPr>
      </w:pPr>
      <w:r>
        <w:rPr>
          <w:sz w:val="24"/>
        </w:rPr>
        <w:t>opakování znalostí, uvedení do vztahu k živo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>
          <w:sz w:val="24"/>
        </w:rPr>
      </w:pPr>
      <w:r>
        <w:rPr>
          <w:sz w:val="24"/>
        </w:rPr>
        <w:t xml:space="preserve">pozorování v přírodě, práce s preparáty, exkurze, návštěvy muzeí, výstav, besedy s odborníky,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Přírodopis 8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zera">
    <w:name w:val="Mezera"/>
    <w:basedOn w:val="Normal"/>
    <w:qFormat/>
    <w:pPr/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sz w:val="22"/>
    </w:rPr>
  </w:style>
  <w:style w:type="paragraph" w:styleId="Vzdlvacobor">
    <w:name w:val="Vzdělávací obor"/>
    <w:basedOn w:val="Normal"/>
    <w:qFormat/>
    <w:pPr>
      <w:tabs>
        <w:tab w:val="clear" w:pos="708"/>
        <w:tab w:val="left" w:pos="567" w:leader="none"/>
      </w:tabs>
    </w:pPr>
    <w:rPr>
      <w:b/>
      <w:sz w:val="28"/>
    </w:rPr>
  </w:style>
  <w:style w:type="paragraph" w:styleId="TmaRVPZV">
    <w:name w:val="Téma_RVPZV"/>
    <w:basedOn w:val="Normal"/>
    <w:qFormat/>
    <w:pPr>
      <w:spacing w:before="120" w:after="0"/>
    </w:pPr>
    <w:rPr>
      <w:b/>
      <w:i/>
      <w:caps/>
      <w:sz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20" w:after="0"/>
      <w:ind w:left="643" w:right="113" w:hanging="0"/>
    </w:pPr>
    <w:rPr>
      <w:b/>
      <w:i/>
      <w:sz w:val="22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sz w:val="24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sz w:val="22"/>
    </w:rPr>
  </w:style>
  <w:style w:type="paragraph" w:styleId="Uivo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spacing w:before="20" w:after="0"/>
      <w:ind w:left="567" w:right="113" w:hanging="397"/>
    </w:pPr>
    <w:rPr>
      <w:sz w:val="22"/>
    </w:rPr>
  </w:style>
  <w:style w:type="paragraph" w:styleId="Zkladntext2">
    <w:name w:val="Základní text 2"/>
    <w:basedOn w:val="Normal"/>
    <w:qFormat/>
    <w:pPr/>
    <w:rPr>
      <w:sz w:val="24"/>
      <w:u w:val="single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57:00Z</dcterms:created>
  <dc:creator>Karel Bárta</dc:creator>
  <dc:description/>
  <cp:keywords/>
  <dc:language>en-US</dc:language>
  <cp:lastModifiedBy>Lucie Adamová</cp:lastModifiedBy>
  <cp:lastPrinted>2004-11-29T13:46:00Z</cp:lastPrinted>
  <dcterms:modified xsi:type="dcterms:W3CDTF">2020-09-16T09:57:00Z</dcterms:modified>
  <cp:revision>2</cp:revision>
  <dc:subject/>
  <dc:title>Vzdělávací oblasti</dc:title>
</cp:coreProperties>
</file>